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行  业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印刷技术 不干胶标签质量要求及检验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中山富洲胶粘制品有限公司、北京凌云光视数字图像技术有限公司、北方嘉科印务股份有限公司、西安西正印制有限公司、上海紫泉标签有限公司、上海正伟印刷有限公司、上海紫光机械有限公司、中国铁道出版社印刷厂、深圳正鑫源实业有限公司、潍坊东航印刷科技股份有限公司、青岛三慧标签有限公司、中国印刷及设备器材工业协会标签印刷分会、北京北人富士印刷机械有限公司、深圳市法兰印务有限公司、中山金利宝胶粘制品有限公司、广东冠豪高新技术股份有限公司、唐山元升科技有限公司、石家庄燕兴条码不干胶印刷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9-24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10-24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6:00Z</dcterms:created>
  <dc:creator>rcl</dc:creator>
  <dc:description/>
  <cp:keywords/>
  <dc:language>en-US</dc:language>
  <cp:lastModifiedBy>User</cp:lastModifiedBy>
  <dcterms:modified xsi:type="dcterms:W3CDTF">2012-09-21T08:19:00Z</dcterms:modified>
  <cp:revision>3</cp:revision>
  <dc:subject/>
  <dc:title>国  家  标  准  送  审  稿  函  审  单</dc:title>
</cp:coreProperties>
</file>