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2130"/>
        <w:gridCol w:w="2131"/>
        <w:gridCol w:w="1797"/>
        <w:gridCol w:w="1460"/>
      </w:tblGrid>
      <w:tr>
        <w:trPr>
          <w:trHeight w:val="45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印刷技术 胶印橡皮布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上海新星印刷器材有限公司、上海烟草印刷有限公司、深圳职业技术学院、上海宝春印刷橡皮研制有限公司、海德堡印刷设备（深圳）有限公司、上海出版印刷高等专科学校、江苏康普涂布科技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10-24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11-25</w:t>
            </w:r>
          </w:p>
        </w:tc>
      </w:tr>
      <w:tr>
        <w:trPr>
          <w:trHeight w:val="354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建议或意见理由如下：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意见和建议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反馈单位（盖公章）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技术负责人（签名）</w:t>
            </w:r>
          </w:p>
        </w:tc>
      </w:tr>
      <w:tr>
        <w:trPr>
          <w:trHeight w:val="1014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①意见反馈请注明对应的标准草案上的页码及行数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如直接在标准草案上修改，请将修改后的标准草案寄回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回函日期按邮戳为准。</w:t>
            </w:r>
          </w:p>
          <w:p>
            <w:pPr>
              <w:pStyle w:val="Normal"/>
              <w:ind w:firstLine="63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12:00Z</dcterms:created>
  <dc:creator>rcl</dc:creator>
  <dc:description/>
  <cp:keywords/>
  <dc:language>en-US</dc:language>
  <cp:lastModifiedBy>Windows 用户</cp:lastModifiedBy>
  <dcterms:modified xsi:type="dcterms:W3CDTF">2014-10-23T08:11:00Z</dcterms:modified>
  <cp:revision>4</cp:revision>
  <dc:subject/>
  <dc:title>国  家  标  准  送  审  稿  函  审  单</dc:title>
</cp:coreProperties>
</file>